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9. aprill 2025 nr 8-2/82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pää rattaklub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ri Lebede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9 74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ndri.lebedev@gmail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divõistlus VIII Otepää G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õistluskeskus Tehvandi Spordikeskuses. Grupisõit trassil Otepää Tehvandi staadion – Sihva – Risttee – Otepää Tehvandi staadion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6. aprill 2025. a kell 10.00</w:t>
            </w:r>
          </w:p>
          <w:p>
            <w:pPr>
              <w:pStyle w:val="Normal"/>
              <w:jc w:val="both"/>
              <w:rPr/>
            </w:pPr>
            <w:r>
              <w:rPr/>
              <w:t>Lõpp 26. aprill 2025. a kell 18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igiteedel vastavalt Transpordiameti 27. märtsi 2025 loale nr 7.1-6/25/4841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2 ürituse korraldamise loa taotluse kooskõlastanud ametiasutuste (Transpordiamet) nõue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3 kolmandatele isikutele kuuluvate maaüksuste kasutamine parklatena üksnes maaomaniku eelneval nõusolekul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ndri.lebedev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24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09T05:58:00Z</dcterms:modified>
  <cp:revision>6</cp:revision>
  <dc:subject/>
  <dc:title/>
</cp:coreProperties>
</file>